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47707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41586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5311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946320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45778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237840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656714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85213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55625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13005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84577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98413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563233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480066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796115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447638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5867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1414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67853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11964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53817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0422769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784211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67834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828249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29865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