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: Visit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match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ur latest font pack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OR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laced in every shareware evaluation package fr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It outlines the few requirements needed to distrib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Match Software shareware evaluation packages ar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atch Software, Inc. Although these files are propos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to the public, Match Software reserves a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gation to these rules are only possible with prior permission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Any infringement on Match Software copyright wi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rchives as prepared by Match Software must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on. Their content must not be modified in any way,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suppression or addi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rchives should not be re-compacted and remain as prepared b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However, CD distributors may use unpacked versions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ntent of the archive is placed in a folder (directory)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Under no circumstance any part of Match Software sharewar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should be used as component of any other software produ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onsent of Mat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Any CD publishing must be approved by Match Software prior to publi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can be obtained easily by e-mail or letter. Mat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right to refuse authorization if the publisher 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does not provide adequate information about the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. Publishers must also provide Match Software with a s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CD package,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On-line services, BBS, Internet sites and other electronic netwo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distribute on-line Match Software evaluation packages,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point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Magazines who decide to distribute Match Softwar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s part of a promotional disk enclosed with their curren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from our intellectual property. They must get prior approval b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fore publishing. We request the elementary corporate courtes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ending us a free copy, as soon as published, for our record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rmally request if any or part of their articles was republish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Always use the latest version of the shareware packages,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our web site : http://members.aol.com/MatchSoft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specific package, please ask for it by eMail. We will send i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as retu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s simple and resort to elementary good sense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epares these shareware evaluation packages with great c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hem regularly, in order for the public to receive the best serv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The latest version of our archives are currently availabl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: http://members.aol.com/MatchSo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meant for Match Software as a meaningful and sensi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t's products. In doing so, many benefit from the generous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 : distributors, some of whom without shareware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 good part of their business, as well as users, who enjoy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test at will quality software before buying it. Neverthele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offer of new ways of distribution, publication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ventures. The main ingredient of most software products be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or paper, but creativity, we are quite sure some of our new ide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 industrious hands a fortunate destiny. Please contact us,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 creations can profit your busin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5 Santa Monica Blvd. #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CA 90046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656-4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tch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